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/>
      </w:pPr>
      <w:r>
        <w:rPr/>
      </w:r>
    </w:p>
    <w:p>
      <w:pPr>
        <w:pStyle w:val="Heading1"/>
        <w:ind w:left="567" w:hanging="0"/>
        <w:jc w:val="center"/>
        <w:rPr/>
      </w:pPr>
      <w:r>
        <w:rPr/>
        <w:t>CSONGRÁDI ÓVODÁK ÉS BÖLCSŐDÉK IGAZGATÓSÁGA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Heading7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Heading7"/>
        <w:jc w:val="center"/>
        <w:rPr/>
      </w:pPr>
      <w:r>
        <w:rPr>
          <w:rFonts w:cs="Algerian" w:ascii="Algerian" w:hAnsi="Algerian"/>
          <w:sz w:val="32"/>
          <w:szCs w:val="32"/>
        </w:rPr>
        <w:t>TEMPLOM UTCAI „MESEVÁR” BÖLCS</w:t>
      </w:r>
      <w:r>
        <w:rPr>
          <w:sz w:val="32"/>
          <w:szCs w:val="32"/>
        </w:rPr>
        <w:t>Ő</w:t>
      </w:r>
      <w:r>
        <w:rPr>
          <w:rFonts w:cs="Algerian" w:ascii="Algerian" w:hAnsi="Algerian"/>
          <w:sz w:val="32"/>
          <w:szCs w:val="32"/>
        </w:rPr>
        <w:t>DE</w:t>
      </w:r>
    </w:p>
    <w:p>
      <w:pPr>
        <w:pStyle w:val="Heading1"/>
        <w:ind w:left="539" w:hanging="0"/>
        <w:jc w:val="center"/>
        <w:rPr>
          <w:rFonts w:ascii="Algerian" w:hAnsi="Algerian" w:cs="Algerian"/>
          <w:b w:val="false"/>
          <w:b w:val="false"/>
          <w:sz w:val="32"/>
          <w:szCs w:val="32"/>
        </w:rPr>
      </w:pPr>
      <w:r>
        <w:rPr>
          <w:rFonts w:cs="Algerian" w:ascii="Algerian" w:hAnsi="Algerian"/>
          <w:b w:val="false"/>
          <w:sz w:val="32"/>
          <w:szCs w:val="32"/>
        </w:rPr>
      </w:r>
    </w:p>
    <w:p>
      <w:pPr>
        <w:pStyle w:val="Heading1"/>
        <w:ind w:left="539" w:hanging="0"/>
        <w:jc w:val="center"/>
        <w:rPr/>
      </w:pPr>
      <w:r>
        <w:rPr>
          <w:rFonts w:cs="Algerian" w:ascii="Algerian" w:hAnsi="Algerian"/>
          <w:b w:val="false"/>
          <w:sz w:val="32"/>
          <w:szCs w:val="32"/>
        </w:rPr>
        <w:t>SZÉCHENYI UTCAI „KUCKÓ-MACKÓ” BÖLCS</w:t>
      </w:r>
      <w:r>
        <w:rPr>
          <w:b w:val="false"/>
          <w:sz w:val="32"/>
          <w:szCs w:val="32"/>
        </w:rPr>
        <w:t>Ő</w:t>
      </w:r>
      <w:r>
        <w:rPr>
          <w:rFonts w:cs="Algerian" w:ascii="Algerian" w:hAnsi="Algerian"/>
          <w:b w:val="false"/>
          <w:sz w:val="32"/>
          <w:szCs w:val="32"/>
        </w:rPr>
        <w:t>DE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Heading3"/>
        <w:ind w:left="567" w:hanging="0"/>
        <w:jc w:val="center"/>
        <w:rPr>
          <w:rFonts w:ascii="Algerian" w:hAnsi="Algerian" w:cs="Algerian"/>
          <w:b w:val="false"/>
          <w:b w:val="false"/>
          <w:sz w:val="32"/>
          <w:szCs w:val="32"/>
        </w:rPr>
      </w:pPr>
      <w:r>
        <w:rPr>
          <w:rFonts w:cs="Algerian" w:ascii="Algerian" w:hAnsi="Algerian"/>
          <w:b w:val="false"/>
          <w:sz w:val="32"/>
          <w:szCs w:val="32"/>
        </w:rPr>
        <w:t>munkaterv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eastAsia="Algerian" w:cs="Algerian" w:ascii="Algerian" w:hAnsi="Algerian"/>
          <w:b/>
          <w:sz w:val="32"/>
          <w:szCs w:val="32"/>
        </w:rPr>
        <w:t xml:space="preserve">  </w:t>
      </w:r>
      <w:r>
        <w:rPr>
          <w:rFonts w:cs="Algerian" w:ascii="Algerian" w:hAnsi="Algerian"/>
          <w:b/>
          <w:sz w:val="32"/>
          <w:szCs w:val="32"/>
        </w:rPr>
        <w:t>2011.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1723390" cy="19824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791970" cy="1791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Csongrád, 2011. január 10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. Bevezetés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sz w:val="22"/>
          <w:szCs w:val="22"/>
        </w:rPr>
        <w:t>A munkaterv a Szakmai Program mellékleteként, azt kiegészítve tartalmazza a Csongrádi Óvodák és Bölcsődék Igazgatósága 2 bölcsődei tagintézménye - Széchenyi utcai Kuckó-mackó Bölcsőde, Templom utcai Mesevár Bölcsőde – 2011. évi szakmai munkájának ütemezését, kiemelt feladata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. Helyzetelemzés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gyermekek védelméről és a gyámügyi igazgatásról szóló 1997. évi XXXI. Törvény alapján a bölcsőde, mint a gyermekjóléti alapellátás része, a családban nevelkedő – 20 hetes –3éves korú – gyermekek napközbeni ellátását, szakszerű gondozását és nevelését végző intézmé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ölcsőde végezheti a sérült gyermekek korai habilitációs és rehabilitációs célú gondozását is a gyermek 6 éves korá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A bölcsődék fenntartója: </w:t>
        <w:tab/>
        <w:t>Csongrád Város Önkormányzata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640 Csongrád, Kossuth tér 7.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Tárgyi erőforrások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mplom utcai Mesevár Bölcsődébe járó gyermekek ellátása jelenleg – a bölcsőde felújítási munkálatai miatt - a Bökényi Napraforgó Óvoda két csoportszobájában valósul meg. A szobákhoz közvetlenül kapcsolódik az átadó, a fürdőszobával közvetlen kapcsolódás nincs. Az óvoda udvarán elkerített füves terület szolgálja a gyermekek napközbeni levegőztetésének biztosítását.</w:t>
      </w:r>
    </w:p>
    <w:p>
      <w:pPr>
        <w:pStyle w:val="Normal"/>
        <w:jc w:val="both"/>
        <w:rPr/>
      </w:pPr>
      <w:r>
        <w:rPr>
          <w:sz w:val="22"/>
          <w:szCs w:val="22"/>
        </w:rPr>
        <w:t>A Széchenyi utcai Kuckó-mackó Bölcsőde adaptált épület. Három egymásba nyíló csoportszoba, kettő fürdőszoba, egy átadó biztosítja a gyermekek ellátását.</w:t>
      </w:r>
    </w:p>
    <w:p>
      <w:pPr>
        <w:pStyle w:val="Normal"/>
        <w:jc w:val="both"/>
        <w:rPr/>
      </w:pPr>
      <w:r>
        <w:rPr>
          <w:sz w:val="22"/>
          <w:szCs w:val="22"/>
        </w:rPr>
        <w:t>Apróbb hiányosságokkal mindkét intézményben rendelkezésre állnak a szakmai minimumkövetelményeknek megfelelő, az ellátás biztosításához szükséges, alapvető tárgyi eszközök. Az elhasználódott játékok pótlása, a játékkészlet bővítése indok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ölcsődéinkben Érdekképviseleti Fórumot működte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Működési bevétel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>A Gyermekvédelmi Törvény 148. § (3) bekezdése alapján: A bölcs</w:t>
      </w:r>
      <w:r>
        <w:rPr>
          <w:rFonts w:cs="Times" w:ascii="Times" w:hAnsi="Times"/>
          <w:sz w:val="22"/>
          <w:szCs w:val="22"/>
        </w:rPr>
        <w:t>ő</w:t>
      </w:r>
      <w:r>
        <w:rPr>
          <w:rFonts w:cs="Times" w:ascii="Times" w:hAnsi="Times"/>
          <w:sz w:val="22"/>
          <w:szCs w:val="22"/>
        </w:rPr>
        <w:t>de intézményi térítési díjának alapja az élelmezés nyersanyagköltsége és a nyersanyagköltség legfeljebb 50%-át kitev</w:t>
      </w:r>
      <w:r>
        <w:rPr>
          <w:rFonts w:cs="Times" w:ascii="Times" w:hAnsi="Times"/>
          <w:sz w:val="22"/>
          <w:szCs w:val="22"/>
        </w:rPr>
        <w:t>ő</w:t>
      </w:r>
      <w:r>
        <w:rPr>
          <w:rFonts w:cs="Times" w:ascii="Times" w:hAnsi="Times"/>
          <w:sz w:val="22"/>
          <w:szCs w:val="22"/>
        </w:rPr>
        <w:t xml:space="preserve"> rezsiköltség egy ellátottra jutó napi össze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A bölcsődék kihasználtságának mutató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intézmény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edélyezett férő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vett gyermekek száma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árakozó gyermekek száma*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vár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f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ckó - mackó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fő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 2011. január 10-i adatok alapj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- Humán erőforrá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nkakör/szakképesí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sevár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ckó- mackó Bölcső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zakgondozón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érettségi+ csecsemő- és gyermekgondoz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érettségi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f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f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i dolgozó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unk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ettsé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yhai dolgozó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akmunk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Z alkalmazás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Z alkalmazásáb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gyógyá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mai vezető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szociális munkás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szakképesítés megszerzése folyamat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mplom utcai Mesevár Bölcsőde épületének felújítása és eszközfejlesztése a DAOP – 2008 – 4.1.3 Szociális szolgáltatások korszerűsítési, bölcsődefejlesztési pályázaton elnyert összegből valósul meg, mely a férőhelyszám 10 fővel történő bővítését is eredményezi.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Feladatok ütemezése, feladat ellátási terv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adat megnevezése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rPr/>
            </w:pPr>
            <w:r>
              <w:rPr>
                <w:b/>
                <w:bCs/>
                <w:sz w:val="22"/>
                <w:szCs w:val="22"/>
              </w:rPr>
              <w:t xml:space="preserve">A végrehajtásban </w:t>
            </w:r>
            <w:r>
              <w:rPr>
                <w:b/>
                <w:bCs/>
                <w:i/>
                <w:iCs/>
                <w:sz w:val="22"/>
                <w:szCs w:val="22"/>
              </w:rPr>
              <w:t>közreműködők,</w:t>
            </w:r>
            <w:r>
              <w:rPr>
                <w:b/>
                <w:bCs/>
                <w:sz w:val="22"/>
                <w:szCs w:val="22"/>
              </w:rPr>
              <w:t xml:space="preserve"> felelősö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őszak, időpo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értekezl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es év értékelé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es és munkatervének, szakmai programjának előkészíté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gyzőkönyv, Beszámoló, Szakmai Program, Munkaterv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Értékelés, aktualitás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kó-mackó Bölcsőde 2011. január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evár Bölcsőde 2011. január 1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márci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júni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szepte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decemb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Program megvalósítá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ölcsőde és család kapcsolatának erősíté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gismerési folyamatok fejlődésének segíté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ordinálás, megfigyelés, egységes gondozás-nevelés, egyéni bánásmód, kommunikáció, kapcsolattartás, együttműköd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llátott gyermek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ü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 évben folyamatos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terv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léti í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on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olási terv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nyilvántartás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ttesítések megszer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01. 31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vábbképzési ter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01. 31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ztika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gyűj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-alföldi Regionális Módszertani Bölcsőde részére 2011. 01. 20. és minden hónap 05. napjái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H részére 2011. 01. 31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vollétjelen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on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lcsődei beíratá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apcsolatfelvétel, tájékoztatás, jelentkezési l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llátott gyermek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ü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lyamatos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1. márci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oktatás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kozatos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és, együttműködés, egyéni beszélgetés, gondozás-nev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llátott gyermek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ü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lyamatosan a jelentkezők igényihez igazodó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látogatá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ervezés, kommunikáció, megfigyelés,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formációgyűjtés tájékozt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lyamatosan a beszoktatásokat megelőző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ni beszélgeté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gyüttműködés, kommunikáci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 évben folyamatosan előre egyeztetett időpontb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csoportos beszélgeté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ervezés, tájékoztatás, vezetés, együttműködés, jegyzőköny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yedévente csoportonké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rándulás </w:t>
            </w:r>
          </w:p>
          <w:p>
            <w:pPr>
              <w:pStyle w:val="Norm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lWeb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er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llátott gyermek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ü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asszal és őssz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nnepek/rendezvény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sa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úsvé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ák nap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hívás nap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n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i délutá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lbemutat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ulásvár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nt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llátott gyermek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ü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nnepek időpontjához igazod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értekezlet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ás, aktualitások, jegyzőköny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ü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ápril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októb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dekképviseleti Fórum működteté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űködési szabályzat, szakmai program véleményezése, jegyzőköny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ők, szü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januá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 évben folyamatos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lcsődék nyári zárá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asági meszel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takarítá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ervezés, bölcsődei ellátás biztos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evár Bölcsőd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július 1-3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ckó-mackó Bölcsőd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augusztus 1-31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rítési díj beszed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hónap 20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ersanyagrende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n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étrend összeáll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lmezésvezető, dietetikus, bölcsőde orvos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hónap 20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CCP működteté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kumentáció vezeté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lmezés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ácsn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n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szoktatás és családlátogatás dokumentálá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portnapl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 egészségügyi törzsl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nő fü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vételi köny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 számú mellékl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állapod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nyilatkozat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lvántartás az ellátási napokró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lvántartás az étkezést igénybe vevőkrő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YK- ban részesülők nyilvántartá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lcsődei jelent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 zár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re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umentáció jellegétől függőe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n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on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yedéven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gyakorlatok szervezés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reptanár kijelölése, dokumentálás, értéke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hallgatók igényeihez igazodv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vár Bölcsőde használatba vétel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ervezés, gyermekek ellátásának biztos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ápril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ási feladatok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lzés az Óvodák Igazgatósága igazgatója fel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yermeknevel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ükség esetén egész évben folyamatos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nyilvántartás (leltá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decemb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jt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vezet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máj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, balesetvédelmi tűzvédelmi okt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delmi felelő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szepte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  <w:szCs w:val="22"/>
        </w:rPr>
        <w:t>A bölcsődében dolgozó munkatársaink feladata és felelőssége, hogy a bölcsődei nevelés- gondozás szakmai szabályainak iránymutatásait követve, a helyi szakmai programban és munkatervben megfogalmazott célok, és munkaköri leírásban meghatározott feladatok alapján legjobb szakmai tudása szerint, magas színvonalon végezze munkáját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songrád, 2010. január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árténé Papp Klá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szakmai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05:00Z</dcterms:created>
  <dc:creator>Laca</dc:creator>
  <dc:description/>
  <dc:language>en-US</dc:language>
  <cp:lastModifiedBy>Marika</cp:lastModifiedBy>
  <cp:lastPrinted>2011-01-17T16:11:00Z</cp:lastPrinted>
  <dcterms:modified xsi:type="dcterms:W3CDTF">2011-01-20T14:05:00Z</dcterms:modified>
  <cp:revision>2</cp:revision>
  <dc:subject/>
  <dc:title>1</dc:title>
</cp:coreProperties>
</file>